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widowControl w:val="false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>О внесении изменений в Закон Ульяновской области</w:t>
      </w:r>
    </w:p>
    <w:p>
      <w:pPr>
        <w:pStyle w:val="Normal"/>
        <w:widowControl w:val="false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 xml:space="preserve">«О регулировании на территории Ульяновской области некоторых вопросов в сфере охоты   и охотничьего хозяйства» и о признании утратившим силу законодательного акта </w:t>
      </w:r>
    </w:p>
    <w:p>
      <w:pPr>
        <w:pStyle w:val="Normal"/>
        <w:widowControl w:val="false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>Ульяновской области»</w:t>
      </w:r>
    </w:p>
    <w:p>
      <w:pPr>
        <w:pStyle w:val="Normal"/>
        <w:widowControl w:val="false"/>
        <w:spacing w:lineRule="auto" w:line="360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</w:r>
    </w:p>
    <w:p>
      <w:pPr>
        <w:pStyle w:val="Style19"/>
        <w:spacing w:lineRule="auto" w:line="360" w:before="0" w:after="0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Проект закона Ульяновской области «О внесении изменений в Закон Ульяновской области «О регулировании на территории Ульяновской области некоторых вопросов в сфере охоты и охотничьего хозяйства» и о признании утратившим силу законодательного акта Ульяновской области» (далее – проект) разработан в соответствии с частью 3   статьи    11  и частью 2 статьи 13 Федерального Закона от 24.07.2009 № 209-ФЗ «Об охоте и о сохранении охотничьих ресурсов и о внесении изменений  в отдельные законодательные акты Российской Федерации» (далее – Федеральный закон </w:t>
        <w:br/>
        <w:t>№ 209-ФЗ)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Проектом предлагается отнести к охотничьим ресурсам Ульяновской области птицу, не предусмотренную частью 1 статьи 11 Федерального Закона № 209-ФЗ (серая ворона).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Серая ворона имеет высокую численность, наносит вред охотничьим хозяйствам, уничтожая кладки и птенцов всех видов птиц, представляет опасность для человека, в том числе, как разносчик опасных заболеваний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Проектом предлагается изменить перечень охотничьих ресурсов, </w:t>
        <w:br/>
        <w:t>в отношении которых на территории Ульяновской области допускается промысловая охота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Перечень пушных животных, в отношении которых допускается промысловая охота, расширен за счет включения отдельных видов охотничьих ресурсов, обитающих на территории Ульяновской области, численность которых позволяют вести предпринимательскую деятельность, связанную с их добычей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Из перечня охотничьих ресурсов, в отношении которых допускается промысловая охота, убраны птицы, т.к. большинство птиц, обитающих            на территории Ульяновской области, являются перелетными и даже не гнездятся. Что касается неперелетных птиц (серая куропатка, рябчик, глухарь, тетерев), то даже при проведении соответствующих биотехнических мероприятий доведение их численности до объемов, позволяющим осуществлять промысловую охоту и поддерживать ее на уровне рентабельности, не представляется возможным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Проектом предлагается признать утратившей силу 3 статью  Закона Ульяновской области от 20.12.2010 № 227-ЗО «О регулировании на территории Ульяновской области некоторых вопросов в сфере охоты </w:t>
        <w:br/>
        <w:t>и охотничьего хозяйства» (далее – Закон № 227-ЗО)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Статья 23 Федерального закона № 209-ФЗ предусматривает, что Правилами охоты устанавливаются в том числе и ограничения охоты, предусмотренные статьёй 22 Федерального закона № 209-ФЗ. В соответствии </w:t>
        <w:br/>
        <w:t xml:space="preserve">с частями 4 и 5 вышеуказанной статьи Правила охоты утверждаются уполномоченным федеральным органом исполнительной власти, а на основе Правил охоты 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определяет виды разрешенной охоты </w:t>
        <w:br/>
        <w:t>и параметры осуществления охоты в соответствующих охотничьих угодьях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Федеральным законом от 22.12.2020 № 455-ФЗ «О внесении изменений </w:t>
        <w:br/>
        <w:t xml:space="preserve">в Федеральный закон «О животном мире» и Федеральный закон «Об охоте </w:t>
        <w:br/>
        <w:t>и о сохранении охотничьих ресурсов и о внесении изменений в отдельные законодательные акты Российской Федерации» часть 5 статьи 23 Федерального закона № 209-ФЗ признаётся утратившей силу и Федеральный закон № 209-ФЗ дополняется статьёй 23</w:t>
      </w:r>
      <w:r>
        <w:rPr>
          <w:rFonts w:cs="PT Astra Serif" w:ascii="PT Astra Serif" w:hAnsi="PT Astra Serif"/>
          <w:sz w:val="28"/>
          <w:szCs w:val="28"/>
          <w:vertAlign w:val="superscript"/>
          <w:lang w:eastAsia="ru-RU"/>
        </w:rPr>
        <w:t>1</w:t>
      </w:r>
      <w:r>
        <w:rPr>
          <w:rFonts w:cs="PT Astra Serif" w:ascii="PT Astra Serif" w:hAnsi="PT Astra Serif"/>
          <w:sz w:val="28"/>
          <w:szCs w:val="28"/>
          <w:lang w:eastAsia="ru-RU"/>
        </w:rPr>
        <w:t>,</w:t>
      </w:r>
      <w:r>
        <w:rPr>
          <w:rFonts w:cs="PT Astra Serif" w:ascii="PT Astra Serif" w:hAnsi="PT Astra Serif"/>
          <w:sz w:val="28"/>
          <w:szCs w:val="28"/>
          <w:vertAlign w:val="superscript"/>
          <w:lang w:eastAsia="ru-RU"/>
        </w:rPr>
        <w:t xml:space="preserve"> </w:t>
      </w:r>
      <w:r>
        <w:rPr>
          <w:rFonts w:cs="PT Astra Serif" w:ascii="PT Astra Serif" w:hAnsi="PT Astra Serif"/>
          <w:sz w:val="28"/>
          <w:szCs w:val="28"/>
          <w:lang w:eastAsia="ru-RU"/>
        </w:rPr>
        <w:t>устанавливающей порядок установления ограничений охоты согласно которому в случаях, предусмотренных правилами охоты, 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определяет сроки охоты, допустимые для использования орудия охоты, и иные ограничения охоты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Вышеуказанные положение вступают в силу с 01 августа 2021 года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Таким образом, вопрос установления ограничений охоты урегулирован федеральным законодательством и не требует дополнительного регулирования </w:t>
        <w:br/>
        <w:t>на уровне субъекта Российской Федерации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Проектом предлагается внести изменения в статью 4 Закона № 227-ЗО     в целях приведения терминологии в соответствие с Федеральным законом </w:t>
        <w:br/>
        <w:t>№ 209-ФЗ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Также проектом предлагается признать утратившим силу </w:t>
      </w:r>
      <w:r>
        <w:rPr>
          <w:rFonts w:cs="PT Astra Serif" w:ascii="PT Astra Serif" w:hAnsi="PT Astra Serif"/>
          <w:sz w:val="28"/>
          <w:szCs w:val="28"/>
        </w:rPr>
        <w:t>Закон Ульяновской области от 2 октября 2013 года № 183-ЗО «О внесении изменения в статью 3 Закона Ульяновской области «О регулировании на территории Ульяновской области некоторых вопросов в сфере охоты и охотничьего хозяйства», которым были внесены изменения в статью 3 Закона № 227-ЗО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Проведена антикоррупционная экспертиза проекта, факторов, которые способствуют или могут способствовать созданию условий для проявления коррупции в связи с принятием проекта, не выявлено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Проект размещён на официальном сайте Губернатора и Правительства Ульяновской области </w:t>
      </w:r>
      <w:r>
        <w:rPr>
          <w:rFonts w:cs="PT Astra Serif" w:ascii="PT Astra Serif" w:hAnsi="PT Astra Serif"/>
          <w:sz w:val="28"/>
          <w:szCs w:val="28"/>
          <w:lang w:val="en-US" w:eastAsia="ru-RU"/>
        </w:rPr>
        <w:t>www</w:t>
      </w:r>
      <w:r>
        <w:rPr>
          <w:rFonts w:cs="PT Astra Serif" w:ascii="PT Astra Serif" w:hAnsi="PT Astra Serif"/>
          <w:sz w:val="28"/>
          <w:szCs w:val="28"/>
          <w:lang w:eastAsia="ru-RU"/>
        </w:rPr>
        <w:t>.</w:t>
      </w:r>
      <w:r>
        <w:rPr>
          <w:rFonts w:cs="PT Astra Serif" w:ascii="PT Astra Serif" w:hAnsi="PT Astra Serif"/>
          <w:sz w:val="28"/>
          <w:szCs w:val="28"/>
          <w:lang w:val="en-US" w:eastAsia="ru-RU"/>
        </w:rPr>
        <w:t>ulgov</w:t>
      </w:r>
      <w:r>
        <w:rPr>
          <w:rFonts w:cs="PT Astra Serif" w:ascii="PT Astra Serif" w:hAnsi="PT Astra Serif"/>
          <w:sz w:val="28"/>
          <w:szCs w:val="28"/>
          <w:lang w:eastAsia="ru-RU"/>
        </w:rPr>
        <w:t>.</w:t>
      </w:r>
      <w:r>
        <w:rPr>
          <w:rFonts w:cs="PT Astra Serif" w:ascii="PT Astra Serif" w:hAnsi="PT Astra Serif"/>
          <w:sz w:val="28"/>
          <w:szCs w:val="28"/>
          <w:lang w:val="en-US" w:eastAsia="ru-RU"/>
        </w:rPr>
        <w:t>ru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и Министерства природы и цикличной экономики Ульяновской области www.</w:t>
      </w:r>
      <w:r>
        <w:rPr>
          <w:rFonts w:cs="PT Astra Serif" w:ascii="PT Astra Serif" w:hAnsi="PT Astra Serif"/>
          <w:sz w:val="28"/>
          <w:szCs w:val="28"/>
          <w:lang w:val="en-US" w:eastAsia="ru-RU"/>
        </w:rPr>
        <w:t>mpr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73.ru 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>для общественного обсуждения, а также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Исполняющий обязанности</w:t>
      </w:r>
    </w:p>
    <w:p>
      <w:pPr>
        <w:pStyle w:val="Normal"/>
        <w:widowControl w:val="false"/>
        <w:tabs>
          <w:tab w:val="clear" w:pos="709"/>
          <w:tab w:val="left" w:pos="5898" w:leader="none"/>
        </w:tabs>
        <w:suppressAutoHyphens w:val="false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Министра природы и цикличной </w:t>
      </w:r>
    </w:p>
    <w:p>
      <w:pPr>
        <w:pStyle w:val="Normal"/>
        <w:widowControl w:val="false"/>
        <w:tabs>
          <w:tab w:val="clear" w:pos="709"/>
          <w:tab w:val="left" w:pos="5898" w:leader="none"/>
        </w:tabs>
        <w:suppressAutoHyphens w:val="false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экономики Ульяновской области                                                  Г.Э.Рахматулина</w:t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cc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шрифт абзаца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Times New Roman" w:hAnsi="PT Sans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Sans;Times New Roman" w:hAnsi="PT Sans;Times New Roman" w:eastAsia="Tahoma" w:cs="Noto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12:00Z</dcterms:created>
  <dc:creator>1</dc:creator>
  <dc:description/>
  <cp:keywords/>
  <dc:language>en-US</dc:language>
  <cp:lastModifiedBy>LENOVO</cp:lastModifiedBy>
  <cp:lastPrinted>2021-06-09T15:48:00Z</cp:lastPrinted>
  <dcterms:modified xsi:type="dcterms:W3CDTF">2021-06-09T11:55:00Z</dcterms:modified>
  <cp:revision>18</cp:revision>
  <dc:subject/>
  <dc:title/>
</cp:coreProperties>
</file>